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ebuchet MS" w:ascii="Trebuchet MS" w:hAnsi="Trebuchet MS"/>
          <w:b/>
        </w:rPr>
        <w:t>Weekly Lesson Plan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Teacher: Mrs. Barbara Vogt   Class: English (great plays for all levels)   Month: May, 2011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</w:rPr>
        <w:t>Discuss: Senior Awards and NHS Awards and Character theme speech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Toast and Roast one peer, teacher, and self for character growth (model) Note appropriate comments for each item.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</w:rPr>
        <w:t xml:space="preserve">Drama: </w:t>
      </w:r>
      <w:r>
        <w:rPr>
          <w:rFonts w:cs="Trebuchet MS" w:ascii="Trebuchet MS" w:hAnsi="Trebuchet MS"/>
          <w:b/>
          <w:i/>
          <w:sz w:val="20"/>
        </w:rPr>
        <w:t>Trifles, Sandbox,</w:t>
      </w:r>
      <w:r>
        <w:rPr>
          <w:rFonts w:cs="Trebuchet MS" w:ascii="Trebuchet MS" w:hAnsi="Trebuchet MS"/>
          <w:b/>
          <w:sz w:val="20"/>
        </w:rPr>
        <w:t xml:space="preserve"> and</w:t>
      </w:r>
      <w:r>
        <w:rPr>
          <w:rFonts w:cs="Trebuchet MS" w:ascii="Trebuchet MS" w:hAnsi="Trebuchet MS"/>
          <w:b/>
          <w:i/>
          <w:sz w:val="20"/>
        </w:rPr>
        <w:t xml:space="preserve"> Fences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Socratic Method: Use questions at the end of each section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64"/>
        <w:gridCol w:w="1254"/>
        <w:gridCol w:w="1260"/>
        <w:gridCol w:w="1228"/>
        <w:gridCol w:w="1278"/>
        <w:gridCol w:w="1298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Dat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Topic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Stand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Resource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Pag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ssignmen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Directions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Monday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May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May/23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Interim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Make up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Assignment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Senior Grad. Grades and Project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Writing Wiki portfolio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Exam Review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,2,3,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PowerPoint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Tex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Begin studying for final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 xml:space="preserve">Take notes from PowerPoint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Role Play the Modern plays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Tuesday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May/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Allusion Scaffolding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Literary Element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“</w:t>
            </w:r>
            <w:r>
              <w:rPr>
                <w:rFonts w:cs="Trebuchet MS" w:ascii="Trebuchet MS" w:hAnsi="Trebuchet MS"/>
                <w:b/>
                <w:sz w:val="18"/>
              </w:rPr>
              <w:t>Sandbox”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,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1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Bring writing utensils and notebook each day to clas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 xml:space="preserve">Preview previous days reading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Take notes from PowerPoint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Continue reading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Wednesday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May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Allusion Scaffolding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Literary Element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“</w:t>
            </w:r>
            <w:r>
              <w:rPr>
                <w:rFonts w:cs="Trebuchet MS" w:ascii="Trebuchet MS" w:hAnsi="Trebuchet MS"/>
                <w:b/>
                <w:sz w:val="18"/>
              </w:rPr>
              <w:t>Sandbox”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Socratic Discussio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.2.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Character’s rol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Read aloud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Thursday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May/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Allusion Scaffolding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“</w:t>
            </w:r>
            <w:r>
              <w:rPr>
                <w:rFonts w:cs="Trebuchet MS" w:ascii="Trebuchet MS" w:hAnsi="Trebuchet MS"/>
                <w:b/>
                <w:sz w:val="18"/>
              </w:rPr>
              <w:t>Sandbox”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,2,3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Study for Allusion quiz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Read: connect, infer and summarize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Friday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May/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Allusion Quiz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August Wilson’s play “Fences”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,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</w:rPr>
              <w:t>Perrine’s Literatur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1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Bring writing utensils and notebook each day to clas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Take a quick quiz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Read: connect, infer and summarize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1:11:00Z</dcterms:created>
  <dc:creator>Barbara Vogt</dc:creator>
  <dc:description/>
  <cp:keywords/>
  <dc:language>en-US</dc:language>
  <cp:lastModifiedBy>Barbara Vogt</cp:lastModifiedBy>
  <cp:lastPrinted>2011-05-29T07:10:00Z</cp:lastPrinted>
  <dcterms:modified xsi:type="dcterms:W3CDTF">2011-05-29T11:11:00Z</dcterms:modified>
  <cp:revision>2</cp:revision>
  <dc:subject/>
  <dc:title>Weekly Lessons Plan</dc:title>
</cp:coreProperties>
</file>